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</w:t>
      </w:r>
    </w:p>
    <w:p>
      <w:pPr>
        <w:pStyle w:val="Normal"/>
        <w:ind w:left="4678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от 24.10.2025 № 136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айонном конкурсе проектов «Зажги свою звезду над Енисеем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районном конкурсе проектов «Зажги свою звезду над Енисеем» (далее - Конкурс) регулирует порядок его проведения, требования к документам, представленным для участия в Конкурсе (далее – Положение), в соответствии с Порядком организации и проведения районных конкурсов социально-экономических проектов, утвержденным постановлением Администрации муниципального района от 12.01.2024 № 19 (далее – Порядок организации и проведения конкурсов проектов)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ом конкурса является Администрация муниципального района в лице Управления по делам молодежи, семейной политике и спорту Администрации муниципального района (далее - Организатор конкурс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о итогам конкурса каждому победителю предоставляется денежная премия, необходимая для реализации представленных проектов, в размере 13 000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курса</w:t>
      </w:r>
    </w:p>
    <w:p>
      <w:pPr>
        <w:pStyle w:val="Style15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и реализация проектов, направленных на поддержку инвалидов, проживающих на территории Таймырского Долгано-Ненецкого муниципального округа (далее – муниципальный округ), на включение их в творческую и образовательную деятельность, способствующую их реабилитации и социальной адапт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Конкурса рассматриваются проекты, направленные на поддержку инвалидов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ключение инвалидов в творческую и образовательную деятельность, способствующую их реабилитации и социальной адапт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кампаний, направленных на их социальную интеграцию, создание по отношению к ним в обществе атмосферы сотрудничества и довер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ругие проекты, соответствующие цели Конкур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Конкурс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пециалисты и коллективы образовательных, культурно-досуговых учреждений, руководители клубных формирований и специалисты методических служ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олодежные общественные объединения, в том числе инициативные группы молодых граждан, проживающих на территории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озраст молодых граждан, являющихся участниками Конкурса, - 14 -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овия участия в Конкурс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бъявление о проведении конкурса проектов размещается на официальном сайте муниципального округа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 (далее - документы), организатору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18:00 час. 24.11.202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Проект реализуется на территории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 реализации проекта - не более 12 месяцев с момента объявления его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ъявление Конкурса - 27.10.20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кончание приема проектов - 18:00 час. 24.11.20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Объявление итогов Конкурса - 26.11.202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конкурсной комиссии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  <w:lang w:bidi="hi-IN"/>
        </w:rPr>
      </w:pPr>
      <w:r>
        <w:rPr>
          <w:rFonts w:cs="Times New Roman"/>
          <w:sz w:val="26"/>
          <w:szCs w:val="26"/>
          <w:lang w:bidi="hi-I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дение итогов Конкурс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Оценка представленных на конкурс проектов осуществляется членами организационного комитета по основным критериям согласно приложению 2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Заседание Организационного комитета осуществляется в течение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Итоги конкурса освещаются на официальном сайте муниципального округа 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taimyr24.gosuslugi.ru/</w:t>
        </w:r>
      </w:hyperlink>
      <w:r>
        <w:rPr>
          <w:rFonts w:cs="Times New Roman" w:ascii="Times New Roman" w:hAnsi="Times New Roman"/>
          <w:sz w:val="26"/>
          <w:szCs w:val="26"/>
        </w:rPr>
        <w:t>)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ётность о реализации проектов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Победитель Конкурса представляет отчёт о реализации проекта Организатору в срок не более 15 дней со дня окончания реализации проекта по форме согласно приложению 3 к настоящему полож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тчет должен отражать ход и результаты реализации прое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В отчете должны быть перечислены проблемы, с которыми победитель Конкурса столкнулся во время реализации проек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К отчету прилагаются фотоматериалы о ходе реализации проекта на электронном носителе, а также видеоматериалы и другие презентационные материалы (по желанию победител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1. Финансирование конкурса осуществляется за счёт средств, предусмотренных на 2025 год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Для получения денежной премии руководитель проекта, признанный победителем конкурса, предоставляет Организатору копии следующих документов: паспорт (первая страница и страница с пропиской), свидетельство ИНН, СНИЛС, номер банковской карты, для перечисления денежных средст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3. Организатор не позднее 3 календарных дней с момента получения документов, указанных в пункте 10.2 Положения, осуществляет выдачу денежной премии руководителю проекта-победителю в соответствии с Порядком финансирования районных конкурсов социально-экономических проектов, правил финансирования мероприятий в сфере молодежной политики, включенных в муниципальную программу «Молодежь Таймыра», утвержденным постановлением Администрации муниципального района от 31.01.2024 № 11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4. Запрещается использование денежной премии на расходы, непосредственно не связанные с реализацией прое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Ответственность за целевое использование денежной премии несет руководитель проекта, получивший денежные сре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нтактная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нозипунникова Юлия Анатольевна, </w:t>
      </w:r>
      <w:r>
        <w:rPr>
          <w:rFonts w:cs="Times New Roman" w:ascii="Times New Roman" w:hAnsi="Times New Roman"/>
          <w:sz w:val="26"/>
          <w:szCs w:val="26"/>
        </w:rPr>
        <w:t>глав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пециалист Управления по делам молодёжи, семейной политике и спорту Администрации муниципального района                  (тел.: 8/39191/5-80-08).</w:t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10z1">
    <w:name w:val="WW8Num10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sz w:val="1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bidi="as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taimyr24.gosuslugi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6:00Z</dcterms:created>
  <dc:creator>marfin</dc:creator>
  <dc:description/>
  <cp:keywords/>
  <dc:language>en-US</dc:language>
  <cp:lastModifiedBy>Боброва Нина Сергеевна</cp:lastModifiedBy>
  <cp:lastPrinted>2025-10-23T10:04:00Z</cp:lastPrinted>
  <dcterms:modified xsi:type="dcterms:W3CDTF">2025-10-27T02:42:00Z</dcterms:modified>
  <cp:revision>56</cp:revision>
  <dc:subject/>
  <dc:title>УТВЕРЖДАЮ</dc:title>
</cp:coreProperties>
</file>